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7 – Prevence specifických poruch učení v předškolním a raném školním věku – program HYPO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8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. Jako variabilní symbol uveďte buď IZO školy, nebo IČ zaměstnavatele, nebo přidělte vlastní, který uveďte zde: ……………………………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>
          <w:rFonts w:ascii="Verdana" w:hAnsi="Verdana" w:cs="Verdana"/>
          <w:b/>
          <w:b/>
        </w:rPr>
      </w:pPr>
      <w:r>
        <w:rPr>
          <w:b/>
          <w:sz w:val="28"/>
        </w:rPr>
        <w:t>Upozornění</w:t>
      </w:r>
      <w:r>
        <w:rPr>
          <w:rFonts w:cs="Verdana" w:ascii="Verdana" w:hAnsi="Verdana"/>
          <w:b/>
        </w:rPr>
        <w:t xml:space="preserve">:  K programu HYPO je zapotřebí zakoupit materiály v ceně 2.000 Kč přímo od autorky programu HYPO PhDr. Michalové, Ph.D. v den konání kurzu. Cena za materiály je konečná – materiály jsou kopírovatelné. Tuto částku 2.000 Kč </w:t>
      </w:r>
      <w:r>
        <w:rPr>
          <w:rFonts w:cs="Verdana" w:ascii="Verdana" w:hAnsi="Verdana"/>
          <w:b/>
          <w:i/>
        </w:rPr>
        <w:t>nehraďte</w:t>
      </w:r>
      <w:r>
        <w:rPr>
          <w:rFonts w:cs="Verdana" w:ascii="Verdana" w:hAnsi="Verdana"/>
          <w:b/>
        </w:rPr>
        <w:t xml:space="preserve"> předem převodem na účet ISPS. </w:t>
        <w:br/>
        <w:t>V případě 4 a více účastníků z jedné instituce bude na materiály k programu HYPO poskytnuta sleva 25 %.</w:t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2T23:19:00Z</dcterms:created>
  <dc:creator/>
  <dc:description/>
  <dc:language>en-US</dc:language>
  <cp:lastModifiedBy/>
  <dcterms:modified xsi:type="dcterms:W3CDTF">2014-11-04T08:12:00Z</dcterms:modified>
  <cp:revision>1</cp:revision>
  <dc:subject/>
  <dc:title/>
</cp:coreProperties>
</file>