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Chrastavská 327/23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9 – Logopedická prevence jako součást jazykové výchovy v mateřské škole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/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95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.. Jako variabilní symbol uveďte buď IZO školy, nebo IČ zaměstnavatele, nebo přidělte vlastní, který uveďte zde: ……………………………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3:44:00Z</dcterms:created>
  <dc:creator/>
  <dc:description/>
  <dc:language>en-US</dc:language>
  <cp:lastModifiedBy/>
  <dcterms:modified xsi:type="dcterms:W3CDTF">2014-11-04T08:12:00Z</dcterms:modified>
  <cp:revision>1</cp:revision>
  <dc:subject/>
  <dc:title/>
</cp:coreProperties>
</file>